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Návrh skupiny grantových projektů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Podpora mezinárodní spolupráce pro získávání ERC grantů („Podpora ERC žadatelů“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97528704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975287047"/>
      <w:bookmarkStart w:id="1" w:name="__Fieldmark__2_97528704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975287047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975287047"/>
      <w:bookmarkStart w:id="4" w:name="__Fieldmark__3_975287047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kupinu grantových projektů Podpora mezinárodní spolupráce pro získávání ERC grantů („Podpora ERC žadatelů“), uvedenou v části III materiálu;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5_975287047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5_975287047"/>
      <w:bookmarkStart w:id="6" w:name="__Fieldmark__5_975287047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6_975287047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6_975287047"/>
      <w:bookmarkStart w:id="8" w:name="__Fieldmark__6_975287047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 zajišťovat realizaci skupiny grantových projektů Podpora mezinárodní spolupráce pro získávání ERC grantů („Podpora ERC žadatelů“), podle bodu I tohoto usnesení.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9_975287047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9_975287047"/>
      <w:bookmarkStart w:id="10" w:name="__Fieldmark__9_975287047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0_975287047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0_975287047"/>
      <w:bookmarkStart w:id="12" w:name="__Fieldmark__10_975287047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2_975287047"/>
            <w:enabled/>
            <w:ddList>
              <w:result w:val="0"/>
              <w:listEntry w:val="   "/>
              <w:listEntry w:val="V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12_975287047"/>
      <w:bookmarkStart w:id="14" w:name="__Fieldmark__12_975287047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3_975287047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13_975287047"/>
      <w:bookmarkStart w:id="16" w:name="__Fieldmark__13_975287047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5_975287047"/>
            <w:enabled/>
            <w:ddList>
              <w:result w:val="0"/>
              <w:listEntry w:val="   "/>
              <w:listEntry w:val="X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7" w:name="__Fieldmark__15_975287047"/>
      <w:bookmarkStart w:id="18" w:name="__Fieldmark__15_975287047"/>
      <w:bookmarkEnd w:id="1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6_975287047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9" w:name="__Fieldmark__16_975287047"/>
      <w:bookmarkStart w:id="20" w:name="__Fieldmark__16_975287047"/>
      <w:bookmarkEnd w:id="2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8_975287047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21" w:name="__Fieldmark__18_975287047"/>
      <w:bookmarkStart w:id="22" w:name="__Fieldmark__18_975287047"/>
      <w:bookmarkEnd w:id="22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2_975287047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3" w:name="__Fieldmark__22_975287047"/>
      <w:bookmarkStart w:id="24" w:name="__Fieldmark__22_975287047"/>
      <w:bookmarkEnd w:id="24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Mgr. Bohuslav Sobotka, v. r.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předseda vlády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9:00Z</dcterms:created>
  <dc:creator>Úřad vlády ČR</dc:creator>
  <dc:description/>
  <dc:language>en-US</dc:language>
  <cp:lastModifiedBy>Marie Kohoutova</cp:lastModifiedBy>
  <cp:lastPrinted>2016-02-18T13:39:00Z</cp:lastPrinted>
  <dcterms:modified xsi:type="dcterms:W3CDTF">2016-02-18T12:39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